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919155545"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3 OPS 03 v objektu „Dílny, kanceláře a ubytovna D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3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3 v objektu „Dílny, kanceláře a ubytovna D3“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3 OPS03 v objektu „Kanceláře a ubytovna 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9:00Z</cp:lastPrinted>
  <dcterms:modified xsi:type="dcterms:W3CDTF">2013-07-03T12:39:00Z</dcterms:modified>
  <cp:revision>23</cp:revision>
  <dc:subject/>
  <dc:title>- 2 -</dc:title>
</cp:coreProperties>
</file>